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Scheme.doc 1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TestLace 1.0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Adam M. Costell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amc@cs.wustl.edu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an interlace scheme to Test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cheme is called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foo.h and foo.c.  Model them after an exist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.c should #include foo.h and visit.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dify lacescheme.c.  Add #include foo.h, and also add lines for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cescheme() and laceopts(), using existing schemes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odify Makefile.  Add foo to SCHEMES.  Add a dependency for fo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should depend on foo.c, foo.h, and visit.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